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sz w:val="28"/>
          <w:szCs w:val="26"/>
        </w:rPr>
      </w:pPr>
      <w:r>
        <w:rPr>
          <w:sz w:val="28"/>
          <w:szCs w:val="26"/>
        </w:rPr>
        <w:t>Приложение № 2</w:t>
      </w:r>
    </w:p>
    <w:p>
      <w:pPr>
        <w:pStyle w:val="Normal"/>
        <w:ind w:left="7938" w:hanging="0"/>
        <w:rPr>
          <w:sz w:val="28"/>
          <w:szCs w:val="26"/>
        </w:rPr>
      </w:pPr>
      <w:r>
        <w:rPr>
          <w:sz w:val="28"/>
          <w:szCs w:val="26"/>
        </w:rPr>
        <w:t xml:space="preserve">к постановлению администрации городского округа «Город Калининград» </w:t>
      </w:r>
    </w:p>
    <w:p>
      <w:pPr>
        <w:pStyle w:val="Normal"/>
        <w:ind w:left="7938" w:hanging="0"/>
        <w:rPr>
          <w:sz w:val="28"/>
          <w:szCs w:val="28"/>
        </w:rPr>
      </w:pPr>
      <w:r>
        <w:rPr>
          <w:sz w:val="28"/>
          <w:szCs w:val="28"/>
        </w:rPr>
        <w:t>от «__29_»____07____2013 г.  №_1096_</w:t>
      </w:r>
    </w:p>
    <w:p>
      <w:pPr>
        <w:pStyle w:val="Normal"/>
        <w:ind w:left="7938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Перечень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информации о деятельности администрации городского округа «Город Калининград»,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размещаемой на официальном сайте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6"/>
        <w:gridCol w:w="5670"/>
        <w:gridCol w:w="2838"/>
        <w:gridCol w:w="3402"/>
        <w:gridCol w:w="1985"/>
      </w:tblGrid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тический раздел,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 информации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обновления, сроки размещения информаци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уктурное подразделение, ответственное за информационное наполнение разделов (подразделов) официального сай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уктурное подразделение, ответственное</w:t>
              <w:br/>
              <w:t xml:space="preserve"> за размещение информаци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6"/>
        <w:gridCol w:w="5670"/>
        <w:gridCol w:w="2838"/>
        <w:gridCol w:w="3402"/>
        <w:gridCol w:w="1985"/>
      </w:tblGrid>
      <w:tr>
        <w:trPr>
          <w:tblHeader w:val="true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аздел «Администрация»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информация об администрации городского округа, в том числе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структура администрации, почтовые адреса, адреса электронной почты, номера телефонов приемных администрации городского округа, структурных подразделений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 в соответствующие распорядительные, нормативные документы и правовые акты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ппарат управления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оперативного обеспечения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экономики, финансов и контроля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равовое управле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муниципального имущества и земельных ресурсов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образовани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>
          <w:trHeight w:val="128" w:hRule="atLeast"/>
        </w:trPr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сведения о полномочиях администрации городского округа, задачах и функциях структурных подразделений, а также перечень законов и иных распорядительных документов и правовых актов, определяющих эти полномочия, задачи и функции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 в соответствующие распорядительные, нормативные документы и правовые акты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ппарат управления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оперативного обеспечения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экономики, финансов и контроля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равовое управле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муниципального имущества и земельных ресурсов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образовани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уководителях структурных подразделений (фамилии, имена, отчества, а также при согласии указанных лиц иные сведения о них)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муниципальной служб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личных приемах главы городского округа и руководителей структурных подразделений администрации городского округа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ппарат управления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оперативного обеспечения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экономики, финансов и контроля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муниципального имущества и земельных ресурсов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образовани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йонах города, в том числе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Жилищно-коммунальное хозяйство»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отчетам управляющих организаций перед собственниками о выполнении условий договора за отчетный период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год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Комитет городского хозяйств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Жилищный отдел Ленинград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Жилищный отдел Московского район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Жилищный отдел Центрального район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управляющих компаний, ЖСК и ТСЖ, действующих на территории района, информация по выбору способа управления жилым фондом, информация об их деятельности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Комитет городского хозяйств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Жилищный отдел Ленинград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Жилищный отдел Московского район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Жилищный отдел Центрального район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оздании и деятельности товарищества собственников жилья (ТСЖ), номера телефонов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Комитет городского хозяйств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Жилищный отдел Ленинград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Жилищный отдел Московского район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Жилищный отдел Центрального район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2.</w:t>
            </w:r>
            <w:r>
              <w:rPr/>
              <w:t>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рганизации капитального ремонта многоквартирных домов, включенных в программу «Капитальный ремонт общего имущества многоквартирных домов», распорядительные документы, правовые акты, справочные материалы, методические рекомендации, регламенты и иная информация, относящаяся к этому вопросу. Номера телефонов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Комитет городского хозяйств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Жилищный отдел Ленинград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Жилищный отдел Московского район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Жилищный отдел Центрального район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>
          <w:trHeight w:val="62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строительстве в районе, в том числе информация о проведении публичных слушаний по вопросам строительства, информировании жителей об изменении окружающей среды. 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Комитет городского хозяйств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Жилищный отдел Ленинград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Жилищный отдел Московского район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Жилищный отдел Центрального район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информация о районе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фон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архитектур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мориал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е предприятия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связям с общественностью и средствами массовой информации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административной реформе, муниципальных услугах, в том числе:</w:t>
            </w:r>
          </w:p>
        </w:tc>
        <w:tc>
          <w:tcPr>
            <w:tcW w:w="2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ивное управле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организации предоставления муниципальных услуг и информатизации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hyperlink r:id="rId2">
              <w:r>
                <w:rPr>
                  <w:rStyle w:val="InternetLink"/>
                </w:rPr>
                <w:t>информация</w:t>
              </w:r>
            </w:hyperlink>
            <w:r>
              <w:rPr/>
              <w:t xml:space="preserve"> об административной реформе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hyperlink r:id="rId3">
              <w:r>
                <w:rPr>
                  <w:rStyle w:val="InternetLink"/>
                </w:rPr>
                <w:t>информационное общество и электронное правительство</w:t>
              </w:r>
            </w:hyperlink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3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hyperlink r:id="rId4">
              <w:r>
                <w:rPr>
                  <w:rStyle w:val="InternetLink"/>
                </w:rPr>
                <w:t>о муниципальных услугах</w:t>
              </w:r>
            </w:hyperlink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3.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hyperlink r:id="rId5">
              <w:r>
                <w:rPr>
                  <w:rStyle w:val="InternetLink"/>
                </w:rPr>
                <w:t>межведомственное взаимодействие</w:t>
              </w:r>
            </w:hyperlink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3.5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дминистративные регламенты</w:t>
              </w:r>
            </w:hyperlink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3.6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hyperlink r:id="rId7">
              <w:r>
                <w:rPr>
                  <w:rStyle w:val="InternetLink"/>
                </w:rPr>
                <w:t>комиссия по проведению административной реформы</w:t>
              </w:r>
            </w:hyperlink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3.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hyperlink r:id="rId8">
              <w:r>
                <w:rPr>
                  <w:rStyle w:val="InternetLink"/>
                </w:rPr>
                <w:t>глоссарий</w:t>
              </w:r>
            </w:hyperlink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слуги:</w:t>
            </w:r>
          </w:p>
        </w:tc>
        <w:tc>
          <w:tcPr>
            <w:tcW w:w="2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ивное управле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организации предоставления муниципальных услуг и информатизации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ая информация о муниципальных услугах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и графики работы подразделения, отвечающего за прием и выдачу документов, подразделений, предоставляющих муниципальную услугу, организаций, участвующих в предоставлении муниципальной услуг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ера телефонов для справок подразделения, отвечающего за прием и выдачу документов, подразделений, предоставляющих муниципальную услугу, организаций, участвующих в предоставлении муниципальной услуг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ера кабинетов, где осуществляется прием и информирование заинтересованных лиц, фамилии, имена, отчества и должности сотрудников, осуществляющих прием и информирование заинтересованных лиц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 официального сайта администрации городского округа «Город Калининград» в информационно– телекоммуникационной сети Интернет, содержащего информацию о предоставлении муниципальной услуги и услуг, которые являются необходимыми и обязательными для предоставления муниципальной услуг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 подразделения, отвечающего за прием и выдачу документов, подразделений, предоставляющих муниципальную услугу, организаций, участвующих в предоставлении муниципальной услуг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а официальных сайтов организаций, участвующих в предоставлении муниципальной услуг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черпывающий перечень документов, необходимых для предоставления муниципальной услуг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лучения информации заявителями по вопросам предоставления муниципальной услуги, в том числе сведений о ходе предоставления муниципальной услуг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лиц, имеющих право на получение муниципальной услуги, и требования, предъявляемые к ним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дуры предоставления муниципальной услуги в текстовом виде и в виде блок-схе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, формы документов для заполнения, образцы и рекомендации по заполнению документов, необходимых для предоставления муниципальной услуг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ржка из текста Регламента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й текст Регламента администрации.  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муниципальных услугах в форме информационного киоска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филактика коррупции</w:t>
              </w:r>
            </w:hyperlink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лан по противодействи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упци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ивное управле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организации предоставления муниципальных услуг и информатизации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5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атериалы заседаний рабочей групп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оведению антикоррупционной экспертизы нормативных правовых актов и их проектов при комиссии по проведению административной реформы в городском округе «Город Калининград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равовое управление 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5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Нормативные правовые акты</w:t>
              </w:r>
            </w:hyperlink>
          </w:p>
        </w:tc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муниципальной служб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авовое управление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официальных выступлений и заявлений главы городского округа и заместителей главы администрации городского округа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о связям с общественность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связям с общественностью и средствами массовой информации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firstLine="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администрации городского округа с обращениями, в том числе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firstLine="5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обращений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7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firstLine="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администрации городского округа с обращениями граждан (физических лиц), в том числе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оперативного обеспеч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о работе с население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и время приема граждан (физических лиц), порядок рассмотрения их обращений с указанием актов, регулирующих эту деятельность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оперативного обеспеч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о работе с население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и отчество руководителя подразделения или иного должностного лица, к полномочиям которых отнесены организация приема граждан (физических лиц), обеспечение рассмотрения их обращений, а также номер телефона, по которому можно получить информацию справочного характера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оперативного обеспеч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о работе с население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7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администрации городского округа с обращениями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организации документооборо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щий отде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и время приема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организации документооборо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щий отде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и отчество руководителя подразделения или иного должностного лица, к полномочиям которых отнесены организация приема представителей организаций (юридических лиц), общественных объединений, государственных органов,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организации документооборо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щий отде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зоры обращений представителей организаций (юридических лиц), общественных объединений, государственных органов, органов местного самоуправления, а также обобщенная информация о результатах рассмотрения этих обращений и принятых мерах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организации документооборо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щий отде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администрации городского округа «Город Калининград» с общественными организациями, в том числе Общественным Советом при главе городского округа «Город Калининград» и структурами территориального общественного самоуправление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ивное управление, организационно-инспекторский отдел;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по связям с общественностью и средствами массовой информации, отдел по связям с общественность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ни информационных систем, банков данных, реестров, регистров, находящихся в ведении администрации городского округа, подведомственных организаций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средствах массовой информации, учрежденных администрацией городского округа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о связям с общественность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связям с общественностью и средствами массовой информации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1.1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зная информация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1.11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города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Комитет экономики, финансов и контроля, о</w:t>
            </w:r>
            <w:r>
              <w:rPr/>
              <w:t>тдел социально-экономического развития и внешнеэкономических связе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1.11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ие линии: наименования и телефоны горячих линий органов муниципальной, региональной и федеральной власти, аварийных служб, учреждений и организаций, участвующих в организации безопасности и жизнеобеспечении города, справочных и т.п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ппарат управления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экономики, финансов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 контроля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муниципального имущества и земельных ресурсов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уководители, помощники руководителей подведомственных учреждений и организац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1.11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информация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алендарь событ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четные граждан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города-партне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фотогалере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лезные ссыл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рганы исполнительной и законодательной власти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Управление по связям с общественностью и средствами массовой информации, отдел по связям с общественностью; </w:t>
            </w:r>
            <w:r>
              <w:rPr>
                <w:bCs/>
              </w:rPr>
              <w:t>Комитет экономики, финансов и контроля, о</w:t>
            </w:r>
            <w:r>
              <w:rPr/>
              <w:t>тдел социально-экономического развития и внешнеэкономических связе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одведомственных организаций (муниципальные учреждения и предприятия),</w:t>
              <w:br/>
              <w:t>а также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ппарат управления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оперативного обеспечения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муниципального имущества и земельных ресурсов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ведомственная подчиненность;</w:t>
            </w:r>
          </w:p>
        </w:tc>
        <w:tc>
          <w:tcPr>
            <w:tcW w:w="2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наименование, цели, задачи и функции, устав организации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информация о местонахождении, почтовом адресе, номерах телефонов, времени работы, номера телефонов справочных служб, установленные формы обращений, заявлений и иных документов, принимаемых к рассмотрению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сведения о руководителе (фамилия, имя, отчество, а также, при согласии руководителя, иные сведения)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акансиях в подведомственных организациях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</w:t>
              <w:br/>
              <w:t>(см. п. 14.2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Документы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 городского округа «Город Калининград» 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авовое управле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74" w:hRule="atLeast"/>
        </w:trPr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ормотворческой деятельности администрации городского округа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авовые акты, затрагивающие права, свободы и обязанности граждан, изданные администрацией городского округа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правовых актов в случаях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тексты проектов муниципальных правовых актов, внесенных в городской Совет депутатов Калининграда;</w:t>
            </w:r>
          </w:p>
        </w:tc>
        <w:tc>
          <w:tcPr>
            <w:tcW w:w="2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уктурные подразделения, разработавшие проекты муниципальных правовых акт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информация о порядке обжалования принятых муниципальных правовых актов администрации, главы городского округа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авовое управле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формы обращений, заявлений и иных документов, принимаемых администрацией городского округа, структурными подразделениями администрации, подведомственными организациями и учреждениями к рассмотрению в соответствии принятыми законами и иными нормативными документами, правовыми актами, муниципальными правовыми актами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организации документооборо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документооборота в социальной сфер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документооборота в сфере городского хозяйства, архитектуры и строительст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документооборота в сфере экономики, муниципального имущества и земельных отношен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>
          <w:trHeight w:val="332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здел «Городское хозяйство».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жилищно-коммунальном хозяйстве, в том числе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овости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жилищного и коммунального хозяйст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организации обеспечения коммунальными услуга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жилищных программ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Жилищный отдел Ленинград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Жилищный отдел Московского район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илищный отдел Центрального район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информация фонда содействия реформированию жилищно-коммунального хозяйства;</w:t>
            </w:r>
          </w:p>
        </w:tc>
        <w:tc>
          <w:tcPr>
            <w:tcW w:w="2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жилищного и коммунального хозяйст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организации обеспечения коммунальными услуга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жилищных программ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Жилищный отдел Ленинград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Жилищный отдел Московского район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илищный отдел Центрального район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информация о действующих товариществах собственников жилья, бланки и типовые документы ТСЖ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ействующих управляющих компаниях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атериалы о ценах и тарифах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капитальном ремонте общего имущества многоквартирных жилых домов (нормативные акты, перечни, информация о комиссии)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етхом и аварийном жилье (жилых помещениях, непригодных для проживания, аварийных многоквартирных домах и домах, подлежащих сносу или реконструкции)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оизводственных и инвестиционных программах организаций коммунального комплекса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телефонах горячих линий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</w:t>
              <w:br/>
              <w:t xml:space="preserve"> (см. п. 1.11.2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ведомственных организаций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</w:t>
              <w:br/>
              <w:t xml:space="preserve"> (см. п. 1.12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городском транспорте и дорогах, в том числе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рожно-транспортное управле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капитального ремонта (реконструкции) дорог;</w:t>
            </w:r>
          </w:p>
        </w:tc>
        <w:tc>
          <w:tcPr>
            <w:tcW w:w="2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рожно-транспортное управле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организации содержания улично-дорожной сет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ассажирского транспорта и организации дорожного движе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ная сеть, график движения городского пассажирского транспорта (в виде перечней)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приятиях, осуществляющих пассажирские перевозки на территории города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ерекрытии и ограничении движения по дорогам, схемы объезда, информация об изменении маршрутов и графике движения общественного транспорта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транспортному обслуживанию для маломобильных групп граждан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выдаче маршрутных карт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а остановочных пунктов общественного транспорта с расписаниями движения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– транспортное управление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ведомственных организаций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</w:t>
              <w:br/>
              <w:t xml:space="preserve"> (см. п. 1.12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телефонах горячих линий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</w:t>
              <w:br/>
              <w:t xml:space="preserve"> (см. п. 1.11.2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благоустройстве города, в том числе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ьные и иные документы, относящиеся к благоустройству города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благоустройства и эколог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благоустройст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охраны окружающей среды и водных объек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телефонах горячих линий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сылка на соответствующий раздел сайта </w:t>
              <w:br/>
              <w:t>(см. п. 1.11.2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ведомственных организаций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</w:t>
              <w:br/>
              <w:t xml:space="preserve"> (см. п. 1.12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экологии, в том числе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экологически опасных веществах, ситуациях, о мероприятиях и конкусах экологической направленности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благоустройства и эколог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охраны окружающей среды и водных объект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телефонах горячих линий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</w:t>
              <w:br/>
              <w:t xml:space="preserve"> (см. п. 1.11.2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ведомственных организаций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</w:t>
              <w:br/>
              <w:t xml:space="preserve"> (см. п. 1.12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формы обращений, заявлений и иных документов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 (см. п. 2.3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акансиях в подведомственных организациях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</w:t>
              <w:br/>
              <w:t xml:space="preserve"> (см. п. 14.2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городского хозяйст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Юридический отде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 о результатах и основных направлениях деятельности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</w:t>
              <w:br/>
              <w:t xml:space="preserve"> (см. п. 4.3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телефонах горячих линий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</w:t>
              <w:br/>
              <w:t xml:space="preserve"> (см. п.1.11.2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«Экономика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119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Общая информация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1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ти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 и контроля, управление экономического развития;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о связям с общественностью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1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(план проверок размещения заказов на полугодие)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 и контрол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контроля муниципальных заказов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119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Социально-экономическое развитие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стратегии развития до 2025 года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внесении изменений в докумен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 и контрол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социально-экономического развития и внешнеэкономич.связей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гноз социально-экономического развития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01 декабря/ 1 рабочий день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 и контроля, отдел социально-экономического развития и внешнеэкономических связ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езультатах социально-экономического развития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дготовки/ 1 рабочий день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2.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ы главы городского округа «Город Калининград»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Калининградской области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01 мая/ 1 рабочий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ы о результатах и основных направлениях деятельности субъектов бюджетного планирования, в том числе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оклад о результатах и основных направлениях деятельности администрации городского округа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01 ноября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 и контроля, отдел социально-экономического развит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 внешнеэкономических связе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оклады о результатах и основных направлениях деятельности структурных подразделений администрации городского округа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дней после утверждения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ппарат управления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экономики, финансов и контроля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равовое управление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муниципального имущества и земельных ресурсов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образовани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>
          <w:trHeight w:val="1260" w:hRule="atLeast"/>
        </w:trPr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городского округа «Город Калининград»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– </w:t>
            </w:r>
            <w:r>
              <w:rPr>
                <w:iCs/>
              </w:rPr>
              <w:t xml:space="preserve">долгосрочные целевые программы </w:t>
            </w:r>
            <w:r>
              <w:rPr/>
              <w:t>городского округа</w:t>
            </w:r>
            <w:r>
              <w:rPr>
                <w:i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–</w:t>
            </w:r>
            <w:r>
              <w:rPr>
                <w:iCs/>
                <w:lang w:val="en-US"/>
              </w:rPr>
              <w:t> </w:t>
            </w:r>
            <w:r>
              <w:rPr>
                <w:iCs/>
              </w:rPr>
              <w:t xml:space="preserve">ведомственные целевые программы </w:t>
            </w:r>
            <w:r>
              <w:rPr/>
              <w:t>городского округа</w:t>
            </w:r>
            <w:r>
              <w:rPr>
                <w:i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–</w:t>
            </w:r>
            <w:r>
              <w:rPr>
                <w:iCs/>
                <w:lang w:val="en-US"/>
              </w:rPr>
              <w:t> </w:t>
            </w:r>
            <w:r>
              <w:rPr>
                <w:iCs/>
              </w:rPr>
              <w:t xml:space="preserve">адресная инвестиционная программа </w:t>
            </w:r>
            <w:r>
              <w:rPr/>
              <w:t>городского округа</w:t>
            </w:r>
            <w:r>
              <w:rPr>
                <w:iCs/>
              </w:rPr>
              <w:t>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дней с момента утверждения или внесения изменений в документ/ 1 рабочий день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 и контрол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hyperlink r:id="rId13">
              <w:r>
                <w:rPr>
                  <w:rStyle w:val="InternetLink"/>
                </w:rPr>
                <w:t>Отдел социально-экономического развития и внешнеэкономических связей</w:t>
              </w:r>
            </w:hyperlink>
            <w:r>
              <w:rPr/>
              <w:t>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Breadcrumbsitemselected"/>
              </w:rPr>
              <w:t>Сводно</w:t>
            </w:r>
            <w:r>
              <w:rPr>
                <w:rStyle w:val="Breadcrumbsitemselected"/>
                <w:lang w:val="en-US"/>
              </w:rPr>
              <w:t>-</w:t>
            </w:r>
            <w:r>
              <w:rPr>
                <w:rStyle w:val="Breadcrumbsitemselected"/>
              </w:rPr>
              <w:t>аналитический отдел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>
          <w:trHeight w:val="1260" w:hRule="atLeast"/>
        </w:trPr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мероприятия федеральных и региональных программ, проводимые на территории </w:t>
            </w:r>
            <w:r>
              <w:rPr/>
              <w:t>городского округа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/ 1 рабочий день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инвестору, в том числе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 контрол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hyperlink r:id="rId14">
              <w:r>
                <w:rPr>
                  <w:rStyle w:val="InternetLink"/>
                </w:rPr>
                <w:t>Отдел социально-экономического развития и внешнеэкономических связей</w:t>
              </w:r>
            </w:hyperlink>
            <w:r>
              <w:rPr/>
              <w:t>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Style w:val="Breadcrumbsitemselected"/>
              </w:rPr>
              <w:t>Сводно</w:t>
            </w:r>
            <w:r>
              <w:rPr>
                <w:rStyle w:val="Breadcrumbsitemselected"/>
                <w:lang w:val="en-US"/>
              </w:rPr>
              <w:t>-</w:t>
            </w:r>
            <w:r>
              <w:rPr>
                <w:rStyle w:val="Breadcrumbsitemselected"/>
              </w:rPr>
              <w:t>аналитический отде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инвестиционные преимущества: инвестиционный климат в Калининграде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/ 1 рабочий день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статистические данные об инвестициях в экономику Калининграда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/ 1 рабочий день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– </w:t>
            </w:r>
            <w:r>
              <w:rPr/>
              <w:t>инвестиционные проекты, предложения</w:t>
            </w:r>
            <w:r>
              <w:rPr>
                <w:lang w:val="en-US"/>
              </w:rPr>
              <w:t>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дней с момента утверждения/ 1 рабочий день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–</w:t>
            </w:r>
            <w:r>
              <w:rPr>
                <w:iCs/>
                <w:lang w:val="en-US"/>
              </w:rPr>
              <w:t> </w:t>
            </w:r>
            <w:r>
              <w:rPr>
                <w:iCs/>
              </w:rPr>
              <w:t xml:space="preserve">в помощь инвестору – инвестиционное законодательство и муниципальные </w:t>
            </w:r>
            <w:r>
              <w:rPr/>
              <w:t>распорядительные документы и правовые акты</w:t>
            </w:r>
            <w:r>
              <w:rPr>
                <w:iCs/>
              </w:rPr>
              <w:t>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внесении изменений в документы/ 1 рабочий день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–</w:t>
            </w:r>
            <w:r>
              <w:rPr>
                <w:iCs/>
                <w:lang w:val="en-US"/>
              </w:rPr>
              <w:t> </w:t>
            </w:r>
            <w:r>
              <w:rPr>
                <w:iCs/>
              </w:rPr>
              <w:t>инвестиционный паспорт городского округа «Город Калининград»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01 мая/ 1 рабочий день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«Город Калининград»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6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твержденный бюджет городского округа «Город Калининград» по годам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дней с момента утверждения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 и контрол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расходов в социальной сфере и свода бюдже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6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тчет об исполнении бюджета (за 1 квартал, за 1 полугодие, за 9 месяцев, за год)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ы за 1 квартал, 6 месяцев и 9 месяцев – до 30 числа месяца, следующего за отчетным периодом/ 1 рабочий день;  отчет за год – до 01 апреля года, следующего за отчетным / 5 рабочих дне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 и контроля</w:t>
            </w:r>
          </w:p>
          <w:p>
            <w:pPr>
              <w:pStyle w:val="Normal"/>
              <w:jc w:val="center"/>
              <w:rPr/>
            </w:pPr>
            <w:r>
              <w:rPr/>
              <w:t>Отдел сводной отчет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6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ормативные документы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дней с момента утверждения или внесения изменений в документ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 и контрол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расходов в социальной сфере и свода бюдже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 городского округа «Город Калининград»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7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оставленных организациям и индивидуальным предпринимателям льготах по арендной плате за землю и нежилые здания (помещения)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5 мая года, следующего за отчетным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рабочий день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 и контроля, отдел доходов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7.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оставленных организациям и индивидуальным предпринимателям отсрочках и рассрочках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редоставления / </w:t>
            </w:r>
          </w:p>
          <w:p>
            <w:pPr>
              <w:pStyle w:val="Normal"/>
              <w:jc w:val="center"/>
              <w:rPr/>
            </w:pPr>
            <w:r>
              <w:rPr/>
              <w:t>1 рабочий день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7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писании задолженности по платежам в бюджет городского округа, администрируемым структурными подразделениями администрации городского округа «Город Калининград»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ы за 1 квартал, 6 месяцев и 9 месяцев – до 30 числа месяца, следующего за отчетным периодом / 1 рабочий день; </w:t>
            </w:r>
          </w:p>
          <w:p>
            <w:pPr>
              <w:pStyle w:val="Normal"/>
              <w:jc w:val="center"/>
              <w:rPr/>
            </w:pPr>
            <w:r>
              <w:rPr/>
              <w:t>отчет за год – до 01 апреля года, следующего за отчетным / 5 рабочих дне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муниципального имущества и земельных ресурсов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озникновения при утверждении или внесении изменений/ 1 рабочий день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 контроля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социально-экономического развития и внешнеэкономических связей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8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ти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обновления/ 1 час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8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дительные документы и правовые акты, в том числе п</w:t>
            </w:r>
            <w:r>
              <w:rPr>
                <w:iCs/>
              </w:rPr>
              <w:t xml:space="preserve">рограмма поддержки </w:t>
            </w:r>
            <w:r>
              <w:rPr/>
              <w:t>малого и среднего предпринимательства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озникновения при утверждении или внесении изменений/ 1 рабочий день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8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информация о предпринимательстве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/ 1 рабочий день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8.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раструктура поддержки (Объединения предпринимателей, фонды, центры, органы власти и т.п.)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8.5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онный Совет по поддержке и развитию малого и среднего предпринимательства при администрации городского округа «Город Калининград»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/ 1 рабочий день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8.6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и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/ 1 рабочий день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13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е цен и тарифов.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9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дительные документы и правовые акты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утверждении или внесении изменений/ 1 рабочий день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 контроля</w:t>
            </w:r>
          </w:p>
          <w:p>
            <w:pPr>
              <w:pStyle w:val="Normal"/>
              <w:jc w:val="center"/>
              <w:rPr/>
            </w:pPr>
            <w:r>
              <w:rPr/>
              <w:t>Сводно-аналитический от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9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ы на коммунальные услуги (холодное и горячее водоснабжение, утилизация ТБО)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01 декабря/ 1 рабочий день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9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ая информация (вопросы-ответы, разъяснения)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озникновения/ 1 рабочий день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10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торговли и услуг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.10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новости.</w:t>
            </w:r>
          </w:p>
        </w:tc>
        <w:tc>
          <w:tcPr>
            <w:tcW w:w="2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и контроля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отребительского рынк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.10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ы на основные группы продовольственных товаров по г. Калининграду.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 контроля</w:t>
            </w:r>
          </w:p>
          <w:p>
            <w:pPr>
              <w:pStyle w:val="Normal"/>
              <w:jc w:val="center"/>
              <w:rPr/>
            </w:pPr>
            <w:r>
              <w:rPr/>
              <w:t>Отдел потребительского рынк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.10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мест размещения сезонных предприятий.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.10.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право организации розничных рынков, в том числе реестр выданных разрешений.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en-US"/>
              </w:rPr>
              <w:t>4</w:t>
            </w:r>
            <w:r>
              <w:rPr>
                <w:spacing w:val="-20"/>
              </w:rPr>
              <w:t>.10.5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</w:rPr>
                <w:t>Выдача справок о местонахождении территориально– обособленных объектов</w:t>
              </w:r>
            </w:hyperlink>
            <w:r>
              <w:rPr/>
              <w:t>.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.10.6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естр нестационарных торговых объектов города Калининграда.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.10.7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а размещения объектов мелкорозничной торговли на улицах города Калининграда.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.10.8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схемы размещения нестационарных объектов (НТО) в границах городского округа «Город Калининград».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.10.9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а потребителей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 xml:space="preserve">новости, информация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советы и памятки потребителю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образцы претензий.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.1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нешнеэкономическая и международная  деятельность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 контрол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международных связе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</w:rPr>
            </w:pPr>
            <w:r>
              <w:rPr>
                <w:spacing w:val="-20"/>
              </w:rPr>
              <w:t>4.11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информация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(до 15 января)/ 1 рабочий день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омитет экономики, финансо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 контроля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>Отдел социально-экономического развития и внешнеэкономических связей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Отдел международных связе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</w:rPr>
            </w:pPr>
            <w:r>
              <w:rPr>
                <w:spacing w:val="-20"/>
              </w:rPr>
              <w:t>4.11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е международные проекты, реализованные проекты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е изменений в течение 1 месяца после завершения проекта/ 1 рабочий день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</w:rPr>
            </w:pPr>
            <w:r>
              <w:rPr>
                <w:spacing w:val="-20"/>
              </w:rPr>
              <w:t>4.11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атические представительства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есение изменений по мере открытия новых дипломатических представительств, в случае новых назначений/ 1 рабочий день 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</w:rPr>
            </w:pPr>
            <w:r>
              <w:rPr>
                <w:spacing w:val="-20"/>
              </w:rPr>
              <w:t>4.11.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ждународных и внешнеэкономических связей:</w:t>
            </w:r>
          </w:p>
        </w:tc>
        <w:tc>
          <w:tcPr>
            <w:tcW w:w="2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явления новой информации, поступления заявок от компаний/ 1 рабочий день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информация об официальных визитах и рабочих поездках главы городского округа, официальных делегаций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информация о зарубежных компаниях заинтересованных в сотрудничестве в Калининграде (таблица)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информация о калининградских компаниях,  заинтересованных в сотрудничестве с иностранными (российскими) компаниями (таблица).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6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</w:rPr>
            </w:pPr>
            <w:r>
              <w:rPr>
                <w:spacing w:val="-20"/>
              </w:rPr>
              <w:t>4.11.5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ощенные транзитные документы (транзит через Литовскую Республику граждан Российской Федерации)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е изменений в случае изменения законодательства/ 1 рабочий день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 контроля</w:t>
            </w:r>
          </w:p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>Отдел социально-экономического развития и внешнеэкономических связей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Отдел международных связе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</w:rPr>
            </w:pPr>
            <w:r>
              <w:rPr>
                <w:spacing w:val="-20"/>
              </w:rPr>
              <w:t>4.11.6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шенгенской визы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е изменений в случае изменения порядка получения виз/ 1 рабочий день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</w:rPr>
            </w:pPr>
            <w:r>
              <w:rPr>
                <w:spacing w:val="-20"/>
              </w:rPr>
              <w:t>4.11.7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ая версия информации о внешнеэкономической деятельности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 и контроля</w:t>
            </w:r>
          </w:p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</w:rPr>
                <w:t>Отдел социально-экономического развития и внешнеэкономических связей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Отдел международных связе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1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результатах проверок, проведенных администрацией городского округа, подведомственными организациями в пределах их полномочий, а также о результатах проверок, проведенных в администрации городского округа, подведомственных организациях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 / первые 15 рабочих дней, следующие за отчетным кварталом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омитет экономики, финансо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 контроля, контрольно-ревизионное управле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1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ая независимая экспертиза проектов муниципальных правовых актов по вопросам бюджетной и налоговой политики городского округа «Город Калининград»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результатов экспертизы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и контроля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планирования бюдже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1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информация о деятельности администрации городского округа, в том числе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городского округа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01 мая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 и контроля, отдел социально-экономического развития и внешнеэкономических связе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15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формы обращений, заявлений и иных документов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 (см. п. 2.3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«Социальная сфера»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ти, объявления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оступления информации/ 1 час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социальной политик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о связям с общественность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о вопросам социальной поддержки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социальной политик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социальной поддержки населе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2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hyperlink r:id="rId19" w:tgtFrame="_blank">
              <w:r>
                <w:rPr>
                  <w:rStyle w:val="InternetLink"/>
                </w:rPr>
                <w:t>памятка о видах помощи, которые могут получить малообеспеченные семьи</w:t>
              </w:r>
            </w:hyperlink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информация о наличии свободных квартир на рынке жилья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краткая информация по каждому виду социальной поддержки;</w:t>
            </w:r>
          </w:p>
        </w:tc>
        <w:tc>
          <w:tcPr>
            <w:tcW w:w="2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 в соответствующие распорядительные, нормативные документы и правовые акты/ 1</w:t>
            </w:r>
            <w:r>
              <w:rPr>
                <w:lang w:val="en-US"/>
              </w:rPr>
              <w:t> </w:t>
            </w:r>
            <w:r>
              <w:rPr/>
              <w:t>рабочий день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социальной политике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Отдел социальной поддержки населения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Отдел семьи, материнства и детств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Отдел опеки и попечительства над несовершеннолетними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Отдел по делам ветеранов, инвалидов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 и (или) ссылки на собственные сайты учреждений, предприятий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2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социальном страховании.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2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общественных организаций  г. Калининграда.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2.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.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2.5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деятельности, местонахождении, графике работы Службы одного окна.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2.6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nline</w:t>
            </w:r>
            <w:r>
              <w:rPr/>
              <w:t xml:space="preserve"> калькулятор по освобождению от платы за наем.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и дополнительное образование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образовани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3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ти, объявления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оступления информации/ 1 час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общего образова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о связям с общественность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 и(или) ссылки на собственные сайты учреждений, предприятий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3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учреждений общего образования, фамилия, имя и отчество руководителя, сведения о задачах и функциях организации, а также почтовые адреса, адреса электронной почты (при наличии), номера телефонов справочных служб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внесения изменений/ 1 рабочий день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школьного и дополнительного образова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 и(или) ссылки на собственные сайты учреждений, предприятий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3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учреждений дополнительного образования, фамилия, имя и отчество руководителя, сведения о задачах и функциях организации, а также почтовые адреса, адреса электронной почты (при наличии), номера телефонов справочных служб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внесения изменений/ 1 рабочий день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школьного и дополнительного образова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 и(или) ссылки на собственные сайты учреждений, предприятий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3.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учреждений дошкольного образования, фамилия, имя и отчество руководителя, сведения о задачах и функциях организации, а также почтовые адреса, адреса электронной почты (при наличии), номера телефонов справочных служб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внесения изменений/ 1 рабочий день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дошкольного образова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 и(или) ссылки на собственные сайты учреждений, предприятий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3.5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й реестр «Комплектование ДОУ»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сылка на сайт, содержащий сведения об электронной очеред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«ЦИКТ» 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3.6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 о результатах и основных направлениях деятельности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 (см. п. 4.3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молодежная политика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омитет по социальной политик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спорта и молодежной полити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4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рмативные документы 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 / 1 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омитет по социальной политик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спорта и молодежной полити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4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ые программы, действующие в городском округе, ход их реализации (в т.ч. о движении студенческих трудовых отрядов, добровольческом движении, патриотичеких объединениях, занятости молодежи, молодежном предпринимательстве и др.)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 / 1 ча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омитет по социальной политик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спорта и молодежной полити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4.3.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программы, действующие в городском округе, ход их реализации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 /1 ча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социальной политик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порта и молодежной полити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4.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ы молодежных и спортивных мероприятий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 / 1 рабочий</w:t>
            </w:r>
          </w:p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социальной политик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порта и молодежной полити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4.5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муниципальных учреждений дополнительного образования детей спортивной направленности (фамилия, имя и отчество руководителя, сведения о видах спорта, а также почтовые адреса, адреса электронной почты, сайта   (при наличии), номера телефонов справочной службы, ссылки на соответствующие сайты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 / 1 рабочий</w:t>
            </w:r>
          </w:p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социальной политик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порта и молодежной полити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4.6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подведомственных учреждений молодежной сферы (фамилия, имя, отчество руководителя, сведения о направлениях деятельности,  а также почтовые адреса, адреса электронной почты, сайта (при наличии), номера телефонов справочной службы, ссылки на  соответствующие сайты. 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 / 1 рабочий</w:t>
            </w:r>
          </w:p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социальной политик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порта и молодежной полити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4.7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етских спортивных площадок, состоящих на балансе и переданных на праве оперативного управления в муниципальные автономные учреждения  города Калининграда «Объединение подростковых клубов»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</w:t>
            </w:r>
          </w:p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социальной политик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порта и молодежной полити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4.8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ости, объявления, информация о проведенных мероприятиях и результатах.                     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/ 1 ча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социальной политик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порта и молодежной полити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4.9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ы, стипендии, проекты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/ 1 ча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социальной политик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порта и молодежной полити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.4.10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аимодействие с общественными объединениями  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</w:t>
            </w:r>
          </w:p>
          <w:p>
            <w:pPr>
              <w:pStyle w:val="Normal"/>
              <w:jc w:val="center"/>
              <w:rPr/>
            </w:pPr>
            <w:r>
              <w:rPr/>
              <w:t>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социальной политике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порта и молодежной полити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.4.1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акансиях в подведомственных учреждениях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</w:t>
              <w:br/>
              <w:t xml:space="preserve"> (см. п. 14.2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о вопросам культуры, в том числе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социальной политик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5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ти, объявления, пресс</w:t>
            </w:r>
            <w:r>
              <w:rPr>
                <w:lang w:val="en-US"/>
              </w:rPr>
              <w:t>-</w:t>
            </w:r>
            <w:r>
              <w:rPr/>
              <w:t>релизы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оступления информации/ 1 час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социальной политик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культур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о связям с общественность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5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городские культурно-массовые мероприятия и мероприятия, проводимые в учреждениях культуры.</w:t>
            </w:r>
          </w:p>
        </w:tc>
        <w:tc>
          <w:tcPr>
            <w:tcW w:w="2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внесения изменений информации/ 1 рабочий день 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социальной политик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развития учреждений культур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культурно-массовой работы и охраны культурного наслед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5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ручении премии «Вдохновение» главы городского округа «Город Калининград»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5.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внесения изменений информации/ 1 рабочий ден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социальной политик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культурно-массовой работы и охраны культурного наслед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5.5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муниципального казенного учреждения культуры «Центр охраны памятников»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внесения изменений информации/ 1 рабочий ден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по социальной политик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культурно-массовой работы и охраны культурного наслед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ентр охраны памятников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5.6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 о результатах и основных направлениях деятельности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 (см. п. 4.3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формы обращений, заявлений и иных документов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 (см. п. 2.3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акансиях в подведомственных организациях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</w:t>
              <w:br/>
              <w:t xml:space="preserve"> (см. п. 14.2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8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ведомственных организаций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</w:t>
              <w:br/>
              <w:t xml:space="preserve"> (см. п. 1.12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>
          <w:trHeight w:val="292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13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здел «Строительство».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Генеральном плане города, в том числе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градорегулирования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Отдел генерального плана город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Генерального плана, проект изменений в Генеральный план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чем за 3 месяца до утверж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рабочий день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градорегулирования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Отдел генерального плана город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Генерального плана, внесение изменений в Генеральный план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дней после принятия соответствующих распорядительных, нормативных документов, правовых актов/ 1 рабочий день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землепользования и застройки, внесение изменений в Правила землепользования и застройки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дней после принятия соответствующих распорядительных, нормативных документов, правовых актов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градорегулирования</w:t>
            </w:r>
          </w:p>
          <w:p>
            <w:pPr>
              <w:pStyle w:val="Normal"/>
              <w:ind w:left="19" w:right="-57" w:hanging="0"/>
              <w:jc w:val="center"/>
              <w:rPr>
                <w:bCs/>
              </w:rPr>
            </w:pPr>
            <w:r>
              <w:rPr>
                <w:bCs/>
              </w:rPr>
              <w:t>Отдел градорегулиров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щения о публичных слушаниях и результаты по публичным слушаниям по: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Генеральному плану, внесению изменений в Генеральный план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Правилам землепользования и застройки, внесениям изменений в Правила землепользования и застройки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рабочих деней после принятия распорядительных документов/ </w:t>
            </w:r>
          </w:p>
          <w:p>
            <w:pPr>
              <w:pStyle w:val="Normal"/>
              <w:jc w:val="center"/>
              <w:rPr/>
            </w:pPr>
            <w:r>
              <w:rPr/>
              <w:t>1 рабочий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градорегулирования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Отдел градорегулирования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Отдел генерального плана города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щения о публичных слушаниях и результаты по публичным слушаниям по проектам планиро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дней после принятия соответствующих распорядительных, нормативных документов, правовых актов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градорегулирования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Отдел градорегулиров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щения о публичных слушаниях и результаты по публичным слушаниям по</w:t>
            </w:r>
            <w:r>
              <w:rPr>
                <w:lang w:val="en-US"/>
              </w:rPr>
              <w:t> </w:t>
            </w:r>
            <w:r>
              <w:rPr/>
              <w:t>проектам меже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дней после принятия соответствующих распорядительных, нормативных документов, правовых актов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муниципального имущества и земельных ресурсов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щения о публичных слушаниях и результаты по публичным слушаниям по: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предельным параметрам разрешенного строительства, реконструекции объектов капитального строительства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предоставлению разрешения на условно разрешенный вид использования земельного участка или объекта капитального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7 дней до назначенного дня публичных слушаний/ 1 рабочий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градорегулирования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Отдел градорегулиров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ы планировки территории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рабочих дней после утверждения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градорегулирования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Отдел градорегулиров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ы межевания территории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рабочих дней после утверждения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муниципального имущества и земельных ресурсов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9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Утвержденные разрешительные документы </w:t>
            </w:r>
          </w:p>
          <w:p>
            <w:pPr>
              <w:pStyle w:val="Normal"/>
              <w:jc w:val="both"/>
              <w:rPr/>
            </w:pPr>
            <w:r>
              <w:rPr/>
              <w:t>(за исключением документов, содержащих персональные данные граждан)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рабочих дней после утверждения/ 14 дне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Отдел разрешительных документов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>
          <w:trHeight w:val="5244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о вопросам строительства и архитектуры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нормативные, методические документы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информация о творческих конкурсах, мероприятиях, событиях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м</w:t>
            </w:r>
            <w:r>
              <w:rPr>
                <w:bCs/>
              </w:rPr>
              <w:t>етодические документы, инструкции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>
                <w:bCs/>
              </w:rPr>
              <w:t>отраслевые документы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генерального плана город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градорегулирова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реклам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городской эстетик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архитектурных проект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разрешительных документ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развития инженерной инфраструктур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координации строительст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о связям с общественность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>
          <w:trHeight w:val="914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1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формы обращений, заявлений и иных документов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 (см. п. 2.3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1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ведомственных организаций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</w:t>
              <w:br/>
              <w:t xml:space="preserve"> (см. п. 1.12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1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акансиях в подведомственных организациях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</w:t>
              <w:br/>
              <w:t xml:space="preserve"> (см. п. 14.2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>
          <w:trHeight w:val="1128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1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 о результатах и основных направлениях деятельности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 (см. п. 4.3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>
          <w:trHeight w:val="30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3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 </w:t>
            </w:r>
            <w:r>
              <w:rPr/>
              <w:t>Раздел «Имущество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о вопросам земли и имущества, в том числе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омитет муниципального имуществ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 земельных ресурс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1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естр муниципального имущества городского округа «Город Калининград»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омитет муниципального имуществ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 земельных ресурс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учета муниципальной собствен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1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по налогам и сборам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Комитет муниципального имуществ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 земельных ресурс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бухгалтерского учета и администрирования доход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1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(график) расселения аварийных домов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муниципального имущества и земельных ресурс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аварийного жилого фонд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1.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 о результатах и основных направлениях деятельности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 (см. п. 4.3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1.5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формы обращений, заявлений и иных документов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 (см. п. 2.3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1.6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ведомственных организаций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</w:t>
              <w:br/>
              <w:t xml:space="preserve"> (см. п. 1.12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1.7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акансиях в подведомственных организациях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</w:t>
              <w:br/>
              <w:t xml:space="preserve"> (см. п. 14.2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1.8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Комитет муниципального имущества и земельных ресурс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1.9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олжниках по арендной плате за землю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и/</w:t>
            </w:r>
          </w:p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Комитет муниципального имущества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и земельных ресурсо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и, котировки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  <w:p>
            <w:pPr>
              <w:pStyle w:val="Normal"/>
              <w:jc w:val="center"/>
              <w:rPr/>
            </w:pPr>
            <w:r>
              <w:rPr/>
              <w:t>Размещающий документацию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2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ы и информация по земле и имуществу, в том числе:</w:t>
            </w:r>
          </w:p>
        </w:tc>
        <w:tc>
          <w:tcPr>
            <w:tcW w:w="2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Комитет муниципального имущества и земельных ресурсов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Отдел распоряжения муниципальной собственностью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  <w:p>
            <w:pPr>
              <w:pStyle w:val="Normal"/>
              <w:jc w:val="center"/>
              <w:rPr/>
            </w:pPr>
            <w:r>
              <w:rPr/>
              <w:t>Комитет муниципального имущества и земельных ресурсов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hyperlink r:id="rId20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едоставление земельных участков в аренду и собственность по ст.31.1, 34 Земельного кодекса Российс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ой Федерации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кционы по продаже муниципального имущества и земельных участков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кционы по продаже права аренды муниципального имущества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аукционы по продаже земельных участков (права аренды земельных участков). Общая информация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по приватизации муниципального имущества.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2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орги и аукционы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кцион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в конкусов и аукционов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труктурные подразделения, подведомственные организации, размещающие информацию о конкурсах, аукциона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  <w:p>
            <w:pPr>
              <w:pStyle w:val="Normal"/>
              <w:jc w:val="center"/>
              <w:rPr/>
            </w:pPr>
            <w:r>
              <w:rPr/>
              <w:t>Размещающий документацию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2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и и котировки по 94-ФЗ (архив)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не обновляетс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«Глава</w:t>
            </w:r>
            <w:r>
              <w:rPr>
                <w:lang w:val="en-US"/>
              </w:rPr>
              <w:t xml:space="preserve"> </w:t>
            </w:r>
            <w:r>
              <w:rPr/>
              <w:t>города».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главе городского округа, в том числе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о связям с общественность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авовое управле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рмативно</w:t>
            </w:r>
            <w:r>
              <w:rPr>
                <w:lang w:val="en-US"/>
              </w:rPr>
              <w:t>-</w:t>
            </w:r>
            <w:r>
              <w:rPr/>
              <w:t>правовой отде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графия главы городского округа;</w:t>
            </w:r>
          </w:p>
        </w:tc>
        <w:tc>
          <w:tcPr>
            <w:tcW w:w="2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 главы городского округа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личных приемах главы городского округа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оперативного обеспеч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оперативного обеспече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фотоальбома о главе городского округа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о связям с общественность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, тексты официальных выступлений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о связям с общественность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вис «задай вопрос главе городского округа»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дготовки ответов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/>
              <w:t>Отдел по связям с общественность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ларации о доходах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01 апреля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/>
              <w:t>Отдел по связям с общественность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справка о руководителях города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о связям с общественность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3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«Город для каждого».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информация о городском округе «Город Калининград», в том числе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информация об истории города, историческая справка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о связям с общественностью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– </w:t>
            </w:r>
            <w:r>
              <w:rPr/>
              <w:t>туристическая информация (достопримечательности, информация о гостиницах, туристических фирмах и т.д.);</w:t>
            </w:r>
          </w:p>
        </w:tc>
        <w:tc>
          <w:tcPr>
            <w:tcW w:w="2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Управление по связям с общественностью и средствами массовой информации, о</w:t>
            </w:r>
            <w:r>
              <w:rPr/>
              <w:t>тдел по связям с общественностью</w:t>
            </w:r>
            <w:r>
              <w:rPr>
                <w:bCs/>
              </w:rPr>
              <w:t>;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/>
              <w:t>Комитет экономики, финансов и контроля, отдел социально-экономического развития и внешнеэкономических связей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– </w:t>
            </w:r>
            <w:r>
              <w:rPr/>
              <w:t>информация о символах города</w:t>
            </w:r>
            <w:r>
              <w:rPr>
                <w:lang w:val="en-US"/>
              </w:rPr>
              <w:t>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Управление по связям с общественностью и средствами массовой информации, о</w:t>
            </w:r>
            <w:r>
              <w:rPr/>
              <w:t>тдел по связям с общественностью</w:t>
            </w:r>
          </w:p>
        </w:tc>
        <w:tc>
          <w:tcPr>
            <w:tcW w:w="198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информация о районах города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лезные ссылки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информация о почетных гражданах города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алендарь событий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Управление по связям с общественностью и средствами массовой информации, о</w:t>
            </w:r>
            <w:r>
              <w:rPr/>
              <w:t>тдел по связям с общественностью</w:t>
            </w:r>
            <w:r>
              <w:rPr>
                <w:bCs/>
              </w:rPr>
              <w:t>;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экономики, финансов и контроля, отдел социально-экономического развития и внешнеэкономических связе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по связям с общественностью и средствами массовой информации,</w:t>
            </w:r>
          </w:p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информация о городах</w:t>
            </w:r>
            <w:r>
              <w:rPr>
                <w:lang w:val="en-US"/>
              </w:rPr>
              <w:t>-</w:t>
            </w:r>
            <w:r>
              <w:rPr/>
              <w:t>партнерах.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Управление по связям с общественностью и средствами массовой информации, о</w:t>
            </w:r>
            <w:r>
              <w:rPr/>
              <w:t>тдел по связям с общественность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отогалерея.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по связям с общественностью и средствами массовой информации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ы города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записях актов гражданского состояния, связанных с ними событиях, наиболее популярных именах новорожденных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/</w:t>
            </w:r>
          </w:p>
          <w:p>
            <w:pPr>
              <w:pStyle w:val="Normal"/>
              <w:jc w:val="center"/>
              <w:rPr/>
            </w:pPr>
            <w:r>
              <w:rPr/>
              <w:t>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ппарат управл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ЗАГС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ппарат управл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ЗАГС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3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аздел «Интернет</w:t>
            </w:r>
            <w:r>
              <w:rPr>
                <w:lang w:val="en-US"/>
              </w:rPr>
              <w:t>-</w:t>
            </w:r>
            <w:r>
              <w:rPr/>
              <w:t>приемная».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ум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о связям с общественность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власти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лжностных лиц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изменения штатного расписания и персонал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ппарат управл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муниципальной служб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б-форма для направления вопроса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о связям с общественность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орядке приема и рассмотрения обращений граждан в органы исполнительной власти города Калининграда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организации документооборо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щий отдел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правление оперативного обеспеч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о работе с население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4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ы посетителей официального сайта администрации, в том числе результаты прошедших опросов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о связям с общественностью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3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«Полезная информация».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зная информация для жителей города и юридических лиц, в том числе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паспорт города;</w:t>
            </w:r>
          </w:p>
        </w:tc>
        <w:tc>
          <w:tcPr>
            <w:tcW w:w="2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</w:t>
              <w:br/>
              <w:t xml:space="preserve"> 2 рабочих дн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Комитет экономики, финансов и контроля, о</w:t>
            </w:r>
            <w:r>
              <w:rPr/>
              <w:t>тдел социально-экономического развития и внешнеэкономических связе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ссылки на наиболее востребованные страницы официального сайта (субсидии, льготы, другие меры социальной поддержки, информация для малообеспеченных семей, аукционы и информация по земле и имуществу и т.п.)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/>
              <w:t>Отдел по связям с обще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 </w:t>
            </w:r>
            <w:r>
              <w:rPr/>
              <w:t>правовое просвещение (разъяснения законодательства и нормативных актов, перечень проверок и иных мероприятий);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/ 1 рабочий д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 (в рамках соглашения о предоставлении информации от 29.12.2012 № 43/дг, заключенного между администрацией городского округа «Город Калининград» и прокуратурами Центрального, Ленинградского, Московоского районов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телефонах горячих линий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соответствующий раздел сайта</w:t>
              <w:br/>
              <w:t xml:space="preserve"> (см. п. 1.11.2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исполнительной и законодательной власти (ссылка на официальные сайты органов исполнительной и законодательной власти федерального, регионального и муниципального уровня)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 об изменении адреса сайта/ 2 рабочих дн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/>
              <w:t>Отдел по связям с общественностью</w:t>
            </w:r>
          </w:p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ка на рассылку (RSS-лента и получение новостей по электронной почте)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2</w:t>
            </w:r>
            <w:r>
              <w:rPr>
                <w:lang w:val="en-US"/>
              </w:rPr>
              <w:t> </w:t>
            </w:r>
            <w:r>
              <w:rPr/>
              <w:t>рабочих дн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 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исполнения запросов на оказание муниципальных услуг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гламентируетс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/>
              <w:t>МКУ «ЦИКТ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5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остановочных пунктов общественного транспорта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5 рабочих дней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городского хозяйст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пассажирского транспорта и организации дорожного движе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митет городского хозяйст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рожно</w:t>
            </w:r>
            <w:r>
              <w:rPr>
                <w:lang w:val="en-US"/>
              </w:rPr>
              <w:t>-</w:t>
            </w:r>
            <w:r>
              <w:rPr/>
              <w:t>транспортное управление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3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«Новости».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деятельности администрации городского округа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/ 1 ча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/>
              <w:t>Отдел по связям с общественностью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3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«Объявления и анонсы».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значимых событиях, мероприятиях, проводимых администрацией городского округа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/ 1 ча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/>
              <w:t>Отдел по связям с общественностью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3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«Вакансии».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кадровом обеспечении администрации городского округа, администраций районов, в том числе: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ппарат управл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муниципальной служб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поступления граждан на муниципальную службу, ограничения, связанные с муниципальной службой;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зменений/ со дня опубликования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ппарат управл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муниципальной служб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акантных должностях муниципальной службы, имеющихся в администрации городского округ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вакансии/ в течение 5 дней</w:t>
              <w:br/>
              <w:t xml:space="preserve"> с момента открытия вакансии/ </w:t>
              <w:br/>
              <w:t>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ппарат управл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муниципальной служб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кандидатам на замещение вакантных должностей муниципальной службы;</w:t>
            </w:r>
          </w:p>
        </w:tc>
        <w:tc>
          <w:tcPr>
            <w:tcW w:w="2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несения информации о вакансии/</w:t>
              <w:br/>
              <w:t>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ппарат управл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муниципальной служб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и результаты конкурсов на замещение вакантных должностей муниципальной службы;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ппарат управл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муниципальной служб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ера телефонов, по которым можно получить информацию по вопросу замещения вакантных должностей в администрации городского округа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внесения изменений/ </w:t>
              <w:br/>
              <w:t>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ппарат управл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дел муниципальной служб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вакансиях в муниципальных учреждениях, предприятия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сведения о вакантных должностях, имеющихся в учреждениях, предприятиях;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квалификационные требования к кандидатам на замещение вакантных должностей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оявления вакансий/ </w:t>
              <w:br/>
              <w:t>1 рабочий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ппарат управления</w:t>
            </w:r>
          </w:p>
          <w:p>
            <w:pPr>
              <w:pStyle w:val="Normal"/>
              <w:ind w:left="85" w:right="-57" w:hanging="142"/>
              <w:jc w:val="center"/>
              <w:rPr/>
            </w:pPr>
            <w:r>
              <w:rPr/>
              <w:t xml:space="preserve">Отдел муниципальной службы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уководители, помощники руководителей муниципальных учреждений, предприят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 или ссылка на собственные сайты муниципальных учреждений, предприятий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3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защите населения и территорий от чрезвычайных ситуаций.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ая информация, памятки населению о действиях в случае чрезвычайных ситуаций, приемы и способы защиты населения от чрезвычайных ситуаций, иная информация.</w:t>
            </w:r>
          </w:p>
        </w:tc>
        <w:tc>
          <w:tcPr>
            <w:tcW w:w="2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новой информации, внесения изменений в правовые акты/ 1 рабочий день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У «Управление по делам ГО и ЧС г. Калининграда»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прогнозируемых и возникших чрезвычайных ситуациях.</w:t>
            </w:r>
          </w:p>
        </w:tc>
        <w:tc>
          <w:tcPr>
            <w:tcW w:w="2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3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неры.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сылки на наиболее важные и актуальные страницы официального сайта администрации и на другие сайты, оформленные в виде баннеров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или внесения изменений/ 1 рабочий 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/>
              <w:t>Отдел по связям с общественностью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правление по связям с общественностью и средствами массовой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</w:t>
            </w:r>
            <w:r>
              <w:rPr/>
              <w:t>.</w:t>
            </w:r>
          </w:p>
        </w:tc>
        <w:tc>
          <w:tcPr>
            <w:tcW w:w="13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формация сторонних организаций.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.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сторонних организаций, с которыми  администрация заключила соглашение о размещении сведений на официальном сайте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соглашением/ 1 день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Организации, с которыми заключены соглаш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</w:tc>
      </w:tr>
      <w:tr>
        <w:trPr/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.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сторонних организаций, размещающих ее на основании утвержденных регламентов.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регламентом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Организации, обязанные размещать информацию в соответствии с регламенто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ИКТ»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обязанные размещать информацию в соответствии с регламентом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1134" w:gutter="0" w:header="73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8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8"/>
    </w:rPr>
  </w:style>
  <w:style w:type="character" w:styleId="Breadcrumbsitemselected">
    <w:name w:val="breadcrumbs-item-selec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2">
    <w:name w:val="Стиль Заголовок 3 + по ширине Междустр.интервал:  минимум 12 пт"/>
    <w:basedOn w:val="Heading3"/>
    <w:qFormat/>
    <w:pPr>
      <w:numPr>
        <w:ilvl w:val="0"/>
        <w:numId w:val="0"/>
      </w:numPr>
      <w:spacing w:lineRule="atLeast" w:line="240"/>
      <w:jc w:val="both"/>
      <w:outlineLvl w:val="9"/>
    </w:pPr>
    <w:rPr>
      <w:rFonts w:cs="Times New Roman"/>
      <w:b w:val="false"/>
      <w:szCs w:val="20"/>
    </w:rPr>
  </w:style>
  <w:style w:type="paragraph" w:styleId="3">
    <w:name w:val="Стиль Заголовок 3 + не полужирный по ширине Междустр.интервал:  м..."/>
    <w:basedOn w:val="Heading3"/>
    <w:qFormat/>
    <w:pPr>
      <w:numPr>
        <w:ilvl w:val="0"/>
        <w:numId w:val="0"/>
      </w:numPr>
      <w:spacing w:lineRule="atLeast" w:line="240"/>
      <w:jc w:val="both"/>
      <w:outlineLvl w:val="9"/>
    </w:pPr>
    <w:rPr>
      <w:rFonts w:cs="Times New Roman"/>
      <w:bCs w:val="false"/>
      <w:szCs w:val="20"/>
    </w:rPr>
  </w:style>
  <w:style w:type="paragraph" w:styleId="1">
    <w:name w:val="Стиль1"/>
    <w:basedOn w:val="Heading5"/>
    <w:qFormat/>
    <w:pPr>
      <w:keepNext w:val="true"/>
      <w:numPr>
        <w:ilvl w:val="0"/>
        <w:numId w:val="0"/>
      </w:numPr>
      <w:spacing w:before="0" w:after="0"/>
      <w:ind w:left="-57" w:right="-57" w:hanging="0"/>
      <w:jc w:val="center"/>
      <w:outlineLvl w:val="9"/>
    </w:pPr>
    <w:rPr>
      <w:rFonts w:ascii="Arial" w:hAnsi="Arial" w:cs="Arial"/>
      <w:i w:val="false"/>
      <w:iCs w:val="false"/>
      <w:sz w:val="24"/>
      <w:szCs w:val="20"/>
    </w:rPr>
  </w:style>
  <w:style w:type="paragraph" w:styleId="2">
    <w:name w:val="Стиль2"/>
    <w:basedOn w:val="Heading5"/>
    <w:qFormat/>
    <w:pPr>
      <w:keepNext w:val="true"/>
      <w:numPr>
        <w:ilvl w:val="0"/>
        <w:numId w:val="0"/>
      </w:numPr>
      <w:spacing w:before="0" w:after="0"/>
      <w:ind w:left="-57" w:right="-57" w:hanging="0"/>
      <w:jc w:val="center"/>
      <w:outlineLvl w:val="9"/>
    </w:pPr>
    <w:rPr>
      <w:rFonts w:ascii="Arial" w:hAnsi="Arial" w:cs="Arial"/>
      <w:i w:val="false"/>
      <w:iCs w:val="false"/>
      <w:sz w:val="24"/>
      <w:szCs w:val="20"/>
    </w:rPr>
  </w:style>
  <w:style w:type="paragraph" w:styleId="31">
    <w:name w:val="Стиль3"/>
    <w:basedOn w:val="Heading5"/>
    <w:qFormat/>
    <w:pPr>
      <w:keepNext w:val="true"/>
      <w:numPr>
        <w:ilvl w:val="0"/>
        <w:numId w:val="0"/>
      </w:numPr>
      <w:spacing w:before="0" w:after="0"/>
      <w:ind w:left="-57" w:right="-57" w:hanging="0"/>
      <w:jc w:val="center"/>
      <w:outlineLvl w:val="9"/>
    </w:pPr>
    <w:rPr>
      <w:rFonts w:ascii="Arial" w:hAnsi="Arial" w:cs="Arial"/>
      <w:i w:val="false"/>
      <w:iCs w:val="false"/>
      <w:sz w:val="24"/>
      <w:szCs w:val="20"/>
    </w:rPr>
  </w:style>
  <w:style w:type="paragraph" w:styleId="6">
    <w:name w:val="Стиль6"/>
    <w:basedOn w:val="Heading2"/>
    <w:next w:val="Contents2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34"/>
      <w:szCs w:val="3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2">
    <w:name w:val="Схема документа"/>
    <w:basedOn w:val="Normal"/>
    <w:qFormat/>
    <w:pPr>
      <w:widowControl w:val="false"/>
    </w:pPr>
    <w:rPr>
      <w:rFonts w:ascii="Arial" w:hAnsi="Arial" w:cs="Tahoma"/>
      <w:b/>
      <w:sz w:val="20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</w:rPr>
  </w:style>
  <w:style w:type="paragraph" w:styleId="Style13">
    <w:name w:val="Заголовок справочника"/>
    <w:basedOn w:val="Normal"/>
    <w:qFormat/>
    <w:pPr>
      <w:keepNext w:val="true"/>
      <w:widowControl w:val="false"/>
      <w:autoSpaceDE w:val="false"/>
    </w:pPr>
    <w:rPr>
      <w:b/>
      <w:bCs/>
      <w:i/>
      <w:iCs/>
      <w:color w:val="00008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/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gd.ru/administration/reform/inform.php" TargetMode="External"/><Relationship Id="rId3" Type="http://schemas.openxmlformats.org/officeDocument/2006/relationships/hyperlink" Target="http://klgd.ru/administration/reform/P478.php" TargetMode="External"/><Relationship Id="rId4" Type="http://schemas.openxmlformats.org/officeDocument/2006/relationships/hyperlink" Target="http://klgd.ru/administration/reform/document.php" TargetMode="External"/><Relationship Id="rId5" Type="http://schemas.openxmlformats.org/officeDocument/2006/relationships/hyperlink" Target="http://klgd.ru/administration/reform/smev/" TargetMode="External"/><Relationship Id="rId6" Type="http://schemas.openxmlformats.org/officeDocument/2006/relationships/hyperlink" Target="http://klgd.ru/administration/reform/reglament_all.php" TargetMode="External"/><Relationship Id="rId7" Type="http://schemas.openxmlformats.org/officeDocument/2006/relationships/hyperlink" Target="http://klgd.ru/administration/reform/reforma_kaliningrad.php" TargetMode="External"/><Relationship Id="rId8" Type="http://schemas.openxmlformats.org/officeDocument/2006/relationships/hyperlink" Target="http://klgd.ru/administration/reform/glossariy.php" TargetMode="External"/><Relationship Id="rId9" Type="http://schemas.openxmlformats.org/officeDocument/2006/relationships/hyperlink" Target="http://klgd.ru/administration/profilaktika/" TargetMode="External"/><Relationship Id="rId10" Type="http://schemas.openxmlformats.org/officeDocument/2006/relationships/hyperlink" Target="http://www.klgd.ru/administration/profilaktika/plan_korrup.doc" TargetMode="External"/><Relationship Id="rId11" Type="http://schemas.openxmlformats.org/officeDocument/2006/relationships/hyperlink" Target="http://klgd.ru/administration/material.php" TargetMode="External"/><Relationship Id="rId12" Type="http://schemas.openxmlformats.org/officeDocument/2006/relationships/hyperlink" Target="http://www.klgd.ru/administration/profilaktika/docs.php" TargetMode="External"/><Relationship Id="rId13" Type="http://schemas.openxmlformats.org/officeDocument/2006/relationships/hyperlink" Target="http://newportal.klgd.ru/company/structure.php?set_filter_structure=Y&amp;structure_UF_DEPARTMENT=1349&amp;filter=Y&amp;set_filter=Y" TargetMode="External"/><Relationship Id="rId14" Type="http://schemas.openxmlformats.org/officeDocument/2006/relationships/hyperlink" Target="http://newportal.klgd.ru/company/structure.php?set_filter_structure=Y&amp;structure_UF_DEPARTMENT=1349&amp;filter=Y&amp;set_filter=Y" TargetMode="External"/><Relationship Id="rId15" Type="http://schemas.openxmlformats.org/officeDocument/2006/relationships/hyperlink" Target="http://klgd.ru/economy/trade/spravka.php" TargetMode="External"/><Relationship Id="rId16" Type="http://schemas.openxmlformats.org/officeDocument/2006/relationships/hyperlink" Target="http://newportal.klgd.ru/company/structure.php?set_filter_structure=Y&amp;structure_UF_DEPARTMENT=1349&amp;filter=Y&amp;set_filter=Y" TargetMode="External"/><Relationship Id="rId17" Type="http://schemas.openxmlformats.org/officeDocument/2006/relationships/hyperlink" Target="http://newportal.klgd.ru/company/structure.php?set_filter_structure=Y&amp;structure_UF_DEPARTMENT=1349&amp;filter=Y&amp;set_filter=Y" TargetMode="External"/><Relationship Id="rId18" Type="http://schemas.openxmlformats.org/officeDocument/2006/relationships/hyperlink" Target="http://newportal.klgd.ru/company/structure.php?set_filter_structure=Y&amp;structure_UF_DEPARTMENT=1349&amp;filter=Y&amp;set_filter=Y" TargetMode="External"/><Relationship Id="rId19" Type="http://schemas.openxmlformats.org/officeDocument/2006/relationships/hyperlink" Target="http://klgd.ru/social/protection/pamyatka.php" TargetMode="External"/><Relationship Id="rId20" Type="http://schemas.openxmlformats.org/officeDocument/2006/relationships/hyperlink" Target="http://klgd.ru/tenders/rent_land/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07:00Z</dcterms:created>
  <dc:creator/>
  <dc:description/>
  <cp:keywords/>
  <dc:language>en-US</dc:language>
  <cp:lastModifiedBy/>
  <dcterms:modified xsi:type="dcterms:W3CDTF">2013-07-31T06:07:00Z</dcterms:modified>
  <cp:revision>2</cp:revision>
  <dc:subject/>
  <dc:title>Приложение № 2</dc:title>
</cp:coreProperties>
</file>